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404-184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8. март 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8. </w:t>
      </w:r>
      <w:r>
        <w:rPr>
          <w:rFonts w:cs="Arial" w:ascii="Arial" w:hAnsi="Arial"/>
          <w:sz w:val="22"/>
          <w:szCs w:val="22"/>
          <w:lang w:val="ru-RU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Изградња атмосферске канализације у улици Белодримској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Изградња атмосферске канализације у улици Белодримској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5.000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49. – Изградња атмосферске канализације у улици Белодримској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 изградњу атмосферске канализације у улици Белодримској планирана су Одлуком о буџету града Крагујевца за 2022. годину („Службени лист града Крагујевца“, број 39/21), на Разделу 8 – Градска управа за развој и инвестиције, Програм 2 – Комуналне делатности, програмска активност 0008 – Управљање и одржавање водоводне инфраструктуре и снабдевање водом за пиће, Функција 630 – Водоснабдевање, Економска класификација 511 – зграде и грађевински објекти, број апропријације 338, извор финансирања 01 – општи приходи и  примања буџета.</w:t>
      </w:r>
    </w:p>
    <w:p>
      <w:pPr>
        <w:pStyle w:val="Normal"/>
        <w:ind w:left="1575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</w:t>
      </w:r>
      <w:r>
        <w:rPr>
          <w:rFonts w:cs="Arial" w:ascii="Arial" w:hAnsi="Arial"/>
          <w:sz w:val="22"/>
          <w:szCs w:val="22"/>
          <w:lang w:val="sr-RS"/>
        </w:rPr>
        <w:t xml:space="preserve">зградња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тмосферске канализације у улици Белодримској,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Изградња атмосферске канализације у улици Белодримск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садржан је потреби давања сагласности Градској управи за развој и инвестиције за покретање поступка јавне набавке Изградња атмосферске канализације у улици Белодримској 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ом су утврђене тражене карактеристике радова који се набављају и друге околности које су од значаја за извршење уговора и припрему понуде (рокови извршења, захтеви у погледу начина извршења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а за финансије и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доставила је обавештење број: XXVI-01-138/22 од 10.марта 2022. године да су средства за изградњу атмосферске канализације у улици Белодримској у износу од 35.000.000,00 динара планирана Одлуком о буџету града Крагујевца за 2022. годину („Службени лист града Крагујевца“ број 39/21), у складу са финансијским планом и планом јавних набавки ( у делу набавке на које се Закон не примењује – редни број 49.) Градске управе за развој и инвестиције, на Разделу 8 – Градска управа за развој и инвестиције, Програм 2 – Комуналне делатности, програмска активност 0008 – Управљање и одржавање водоводне инфраструктуре и снабдевање водом за пиће, функција 630 – Водоснабдевање, економска класификација 511 – зграде и грађевински објекти, број апропријације 338, извор финансирања 01 – општи приходи и 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147/22 од 16. март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Изградња атмосферске канализације у улици Белодримској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5.000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изградњу атмосферске канализације у улици Белодримској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 након спроведеног поступка јавне набавке, у име града Крагујевца - Градске управе за развој и инвестиције, Уговор и</w:t>
      </w:r>
      <w:r>
        <w:rPr>
          <w:rFonts w:cs="Arial" w:ascii="Arial" w:hAnsi="Arial"/>
          <w:sz w:val="22"/>
          <w:szCs w:val="22"/>
          <w:lang w:val="sr-RS"/>
        </w:rPr>
        <w:t xml:space="preserve">зградња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тмосферске канализације у улици Белодримској,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</w:t>
      </w:r>
      <w:r>
        <w:rPr>
          <w:rFonts w:cs="Arial" w:ascii="Arial" w:hAnsi="Arial"/>
          <w:sz w:val="22"/>
          <w:szCs w:val="22"/>
          <w:lang w:val="sr-RS"/>
        </w:rPr>
        <w:t xml:space="preserve"> Градске</w:t>
      </w:r>
      <w:r>
        <w:rPr>
          <w:rFonts w:cs="Arial" w:ascii="Arial" w:hAnsi="Arial"/>
          <w:sz w:val="22"/>
          <w:szCs w:val="22"/>
          <w:lang w:val="ru-RU"/>
        </w:rPr>
        <w:t xml:space="preserve"> управе за развој и инвестициј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7:20:00Z</dcterms:created>
  <dc:creator>PC1</dc:creator>
  <dc:description/>
  <cp:keywords/>
  <dc:language>en-US</dc:language>
  <cp:lastModifiedBy>hhhggrreeww</cp:lastModifiedBy>
  <cp:lastPrinted>2022-03-17T09:05:00Z</cp:lastPrinted>
  <dcterms:modified xsi:type="dcterms:W3CDTF">2022-03-18T12:54:00Z</dcterms:modified>
  <cp:revision>42</cp:revision>
  <dc:subject/>
  <dc:title>ГРАД КРАГУЈЕВАЦ</dc:title>
</cp:coreProperties>
</file>